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 xml:space="preserve">Amino Acid Sequence for Keratin Protein of Cytoskeleton Fibers </w:t>
      </w:r>
    </w:p>
    <w:p>
      <w:pPr>
        <w:pStyle w:val="Normal"/>
        <w:ind w:firstLine="720"/>
        <w:rPr/>
      </w:pPr>
      <w:r>
        <w:rPr/>
        <w:t xml:space="preserve">*** Each letter stands for an amino aci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HUMAN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1 msfttrstfs tnyrslgsvq apsygarpvs saasvyagag gsgsrisvsr stsfrggmgs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61 gglatgiagg lagmggiqne ketmqslndr lasyldrvrs letenrrles kirehlekkg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121 pqvrdwshyf kiiedlraqi fantvdnari vlqidnarla addfrvkyet elamrqsven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181 dihglrkvid dtnitrlqle teiealkeel lfmkknheee vkglqaqias sgltvevdap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41 ksqdlakima diraqydela rknreeldky wsqqieestt vvttqsaevg aaettltelr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01 rtvqsleidl dsmrnlkasl enslrevear yalqmeqlng illhlesela qtraegqrqa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61 qeyeallnik vkleaeiaty rrlledgedf nlgdaldssn smqtiqkttt rrivdgkvvs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421 etndtkvlrh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sequence_7717238"/>
      <w:bookmarkEnd w:id="0"/>
      <w:r>
        <w:rPr>
          <w:rFonts w:eastAsia="Times New Roman"/>
        </w:rPr>
        <w:t xml:space="preserve">   </w:t>
      </w:r>
      <w:r>
        <w:rPr/>
        <w:tab/>
        <w:tab/>
        <w:tab/>
        <w:tab/>
        <w:t>MOUSE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1 msfttrsttf stnyrslgsv rtpsqrvrpa ssaasvyaga ggsgsrisvs rsvwggsvgs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61 aglagmggiq teketmqdln drlasyldkv ksletenrrl eskirehlek kgpqgvrdwg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121 hyfkiiedlr aqifansvdn arivlqidna rlaaddfrvk yetelamrqs vesdihglrk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181 vvddtnitrl qleteiealk eellfmkknh eeevqgleaq iassgltvev dapksqdlsk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41 imadiraqye alaqknreel dkywsqqiee sttvvttksa eirdaettlt elrrtlqtle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01 idldsmknqn inlenslgdv earykaqmeq lngvllhles elaqtraegq rqaqeyeall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61 nikvkleaei atyrrlledg edfslndald ssnsmqtvqk tttrkivdgr vvsetndtrv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421 lr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e some general observations about the similarities/differences in their amino acid seque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se are the first 10 amino acids for both organisms. </w:t>
      </w:r>
    </w:p>
    <w:p>
      <w:pPr>
        <w:pStyle w:val="Normal"/>
        <w:ind w:firstLine="720"/>
        <w:rPr/>
      </w:pPr>
      <w:r>
        <w:rPr/>
        <w:t>Human:  met-ser-phe-thr-thr-arg-ser-thr-</w:t>
      </w:r>
      <w:r>
        <w:rPr>
          <w:b/>
        </w:rPr>
        <w:t>phe-ser</w:t>
      </w:r>
    </w:p>
    <w:p>
      <w:pPr>
        <w:pStyle w:val="Normal"/>
        <w:ind w:firstLine="720"/>
        <w:rPr/>
      </w:pPr>
      <w:r>
        <w:rPr/>
        <w:t>Mouse:   met-ser-phe-thr-thr-arg-ser-thr-</w:t>
      </w:r>
      <w:r>
        <w:rPr>
          <w:b/>
        </w:rPr>
        <w:t>thr-phe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the genetic code provided to propose some explanations about the differences between the amino acid seque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nsolas" w:hAnsi="Consolas" w:cs="Consola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spacing w:before="0" w:after="0"/>
    </w:pPr>
    <w:rPr>
      <w:rFonts w:ascii="Consolas" w:hAnsi="Consolas" w:cs="Consola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16:58:00Z</dcterms:created>
  <dc:creator>biochemchic21</dc:creator>
  <dc:description/>
  <dc:language>en-US</dc:language>
  <cp:lastModifiedBy>biochemchic21</cp:lastModifiedBy>
  <dcterms:modified xsi:type="dcterms:W3CDTF">2013-06-09T17:33:00Z</dcterms:modified>
  <cp:revision>4</cp:revision>
  <dc:subject/>
  <dc:title/>
</cp:coreProperties>
</file>